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</w:t>
      </w:r>
      <w:r>
        <w:rPr>
          <w:bCs/>
          <w:color w:val="000000"/>
          <w:sz w:val="20"/>
        </w:rPr>
        <w:t>народных депутатов №53-2 сс  от  29.08.2025г. «О внесении изменений и дополнений в Решение Бельдяжского сельского Совета народных депутатов № 48-5 сс от 23.12.2024 года «О бюджете Бельдяж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Бельдяжского сельского поселения Кромского района Орловской области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171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171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171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171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71,8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71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71,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171,80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5-08-28T09:26:00Z</dcterms:modified>
  <cp:revision>89</cp:revision>
  <dc:subject/>
  <dc:title>Проект</dc:title>
</cp:coreProperties>
</file>